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5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сферу составляет всё, что создано трудом людей - _______________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– это способы и соответствующие им средства труда, которыми, воздействуя на предмет труда, получают желаемый результат, называемый продуктом труда - ____________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троении ствола дерева находится дальше от сердцевины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бковый сло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убяной сло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мби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болонь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древесины идет речь? Способность древесины выдерживать нагрузки, не разрушаясь – это …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дарная вязкость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пругость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ороды деревьев относятся к хвойны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с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иственниц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си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ук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окам обработки, появляющимся на древесине в результате обработки ее режущими инструментами, относятся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зол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иск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диры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кол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усенец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90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49755" cy="123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ва была влажность древесины, начальный вес образца которой составлял 0,5 кг, тогда как вес сухого образца равен 400 гр.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%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три технологических свойства древесины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___________________________, 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три способа получения шпона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___________________________, 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44"/>
        <w:gridCol w:w="567"/>
        <w:gridCol w:w="4678"/>
      </w:tblGrid>
      <w:tr>
        <w:trPr/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0"/>
              </w:rPr>
              <w:t>- это свойство древесины</w:t>
            </w:r>
            <w:r>
              <w:rPr>
                <w:rFonts w:cs="Times New Roman" w:ascii="Times New Roman" w:hAnsi="Times New Roman"/>
                <w:sz w:val="20"/>
              </w:rPr>
              <w:t>, которое учитывается при изготовлении 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кстура - 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sz w:val="20"/>
              </w:rPr>
              <w:t>мебели и изделий без подкрас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леск - 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sz w:val="20"/>
              </w:rPr>
              <w:t>тары под пищевые продук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пах - 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sz w:val="20"/>
              </w:rPr>
              <w:t>красивой мебели и в художественных работах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44"/>
        <w:gridCol w:w="567"/>
        <w:gridCol w:w="467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ки древес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чк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оробленность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фекты при начальной обработке древес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есень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 усушк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родные включения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___,___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___,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деревянного основания для шлифовальной колод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пазы на заготовке, пропилить паз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прострогать базовую пласть и базовую кром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метить заготовку по ширине (по толщине)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распилить заготовку по длин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строгать вторую кромку (пласть)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стальной скобы для шлифовальной колод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брать заготовку и выправить е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метить заготовку,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править заготовку и снять заусенц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метить центры и просверлить 2 отверсти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гнуть по линии сгиб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lang w:val="en-US" w:eastAsia="en-US"/>
        </w:rPr>
        <w:drawing>
          <wp:inline distT="0" distB="0" distL="0" distR="0">
            <wp:extent cx="1555115" cy="853440"/>
            <wp:effectExtent l="0" t="0" r="0" b="0"/>
            <wp:docPr id="3" name="m1695bf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1695bf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80" t="18512" r="12804" b="210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551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Шлифовальная колодка»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разделочной доск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разделочной дос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46:00Z</dcterms:created>
  <dc:creator>zauch</dc:creator>
  <dc:description/>
  <cp:keywords/>
  <dc:language>en-US</dc:language>
  <cp:lastModifiedBy>user</cp:lastModifiedBy>
  <dcterms:modified xsi:type="dcterms:W3CDTF">2019-09-28T11:43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